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741"/>
        <w:gridCol w:w="705"/>
        <w:gridCol w:w="705"/>
        <w:gridCol w:w="705"/>
        <w:gridCol w:w="705"/>
        <w:gridCol w:w="705"/>
        <w:gridCol w:w="706"/>
        <w:gridCol w:w="706"/>
        <w:gridCol w:w="706"/>
        <w:gridCol w:w="706"/>
        <w:gridCol w:w="707"/>
        <w:gridCol w:w="707"/>
      </w:tblGrid>
      <w:tr>
        <w:trPr/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XPRESSIÓ OR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r>
              <w:rPr/>
              <w:t>C. O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r>
              <w:rPr/>
              <w:t>VOCABULA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r>
              <w:rPr/>
              <w:t>C. SOCIOC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40"/>
        <w:gridCol w:w="6078"/>
        <w:gridCol w:w="2302"/>
      </w:tblGrid>
      <w:tr>
        <w:trPr>
          <w:tblHeader w:val="true"/>
        </w:trPr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ERVACION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CUPERACIÓ</w:t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EMA 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E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C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2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FITXA AVALUACIÓ NIVELL INIC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FITXA AVALUACIÓ NIVELL INI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9:37:00Z</dcterms:created>
  <dc:creator>Jaume Subirachs Miret</dc:creator>
  <dc:description/>
  <dc:language>en-US</dc:language>
  <cp:lastModifiedBy>Jaume Subirachs Miret</cp:lastModifiedBy>
  <dcterms:modified xsi:type="dcterms:W3CDTF">2005-02-19T19:37:00Z</dcterms:modified>
  <cp:revision>2</cp:revision>
  <dc:subject/>
  <dc:title>TEMA</dc:title>
</cp:coreProperties>
</file>